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026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конкурсу з інформацій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логій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апітошка</w:t>
      </w:r>
      <w:r>
        <w:rPr>
          <w:color w:val="000000"/>
          <w:sz w:val="28"/>
          <w:szCs w:val="28"/>
          <w:lang w:val="uk-UA"/>
        </w:rPr>
        <w:t>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лану роботи 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6 рік,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b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spacing w:lineRule="auto" w:line="276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03 лютого 2026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го конкурсу з інформаційних технологій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апітошка</w:t>
      </w:r>
      <w:r>
        <w:rPr>
          <w:color w:val="000000"/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uk-UA"/>
        </w:rPr>
        <w:t xml:space="preserve"> (далі – Конкурс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истанційно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720" w:hanging="29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720" w:hanging="29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04 березня 2026 року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720" w:hanging="294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Хоріщенко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  <w:lang w:val="uk-UA"/>
        </w:rPr>
        <w:t>Альона Біла, заступник директора з навчально-виховної роботи, вчитель інформатики Гімназії № 7 Самарівської міської ради (за згод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стасія Мачоган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Вікторія Полюховіч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0420</wp:posOffset>
            </wp:positionH>
            <wp:positionV relativeFrom="paragraph">
              <wp:posOffset>165735</wp:posOffset>
            </wp:positionV>
            <wp:extent cx="1135380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КЗПО “ДОЦНТТ та ІТУМ” ДОР”</w:t>
        <w:tab/>
        <w:tab/>
        <w:t xml:space="preserve">    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8:29:00Z</dcterms:created>
  <dc:creator>USER</dc:creator>
  <dc:description/>
  <dc:language>en-US</dc:language>
  <cp:lastModifiedBy>Moroz</cp:lastModifiedBy>
  <cp:lastPrinted>2026-01-19T10:28:00Z</cp:lastPrinted>
  <dcterms:modified xsi:type="dcterms:W3CDTF">2026-01-19T08:29:00Z</dcterms:modified>
  <cp:revision>2</cp:revision>
  <dc:subject/>
  <dc:title/>
</cp:coreProperties>
</file>